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7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</w:tblGrid>
      <w:tr>
        <w:trPr/>
        <w:tc>
          <w:tcPr>
            <w:tcW w:w="4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ВЛАДИМ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Об архивном деле во Владим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right" w:pos="9922" w:leader="none"/>
        </w:tabs>
        <w:rPr/>
      </w:pPr>
      <w:r>
        <w:rPr/>
        <w:t>Принят Законодательным Собранием области</w:t>
        <w:tab/>
        <w:t>26 октября 2005 год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3"/>
        <w:rPr/>
      </w:pPr>
      <w:r>
        <w:rPr/>
        <w:t>Настоящий Закон направлен на развитие положений Федерального закона от 22.10.2004 № 125-ФЗ «Об архивном деле в Российской Федерации», а также на реализацию полномочий Владимирской области по формированию Архивного фонда Владимирской области.</w:t>
      </w:r>
    </w:p>
    <w:p>
      <w:pPr>
        <w:pStyle w:val="Style14"/>
        <w:rPr/>
      </w:pPr>
      <w:r>
        <w:rPr>
          <w:b w:val="false"/>
          <w:bCs w:val="false"/>
        </w:rPr>
        <w:t>Статья 1.</w:t>
        <w:tab/>
      </w:r>
      <w:r>
        <w:rPr/>
        <w:t xml:space="preserve">Правовая основа организации архивного дела </w:t>
        <w:br/>
        <w:t>во Владимир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1.</w:t>
        <w:tab/>
        <w:t>Правовую основу организации архивного дела во Владимирской области составляют Конституция Российской Федерации, Федеральный закон «Об архивном деле в Российской Федерации», а также иные федеральные законы, Указы Президента Российской Федерации, постановления Правительства Российской Федерации, настоящий Закон, законы и иные нормативные правовые акты Владимирской области в данной сфере деятельности.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2.</w:t>
        <w:tab/>
        <w:t>Законы и иные нормативные правовые акты Владимирской области, муниципальные правовые акты об архивном деле не должны противоречить настоящему Закону. В случае противоречия настоящему Закону указанных актов действуют нормы настоящего Закона.</w:t>
      </w:r>
    </w:p>
    <w:p>
      <w:pPr>
        <w:pStyle w:val="Style14"/>
        <w:rPr/>
      </w:pPr>
      <w:r>
        <w:rPr>
          <w:b w:val="false"/>
          <w:bCs w:val="false"/>
        </w:rPr>
        <w:t>Статья 2.</w:t>
      </w:r>
      <w:r>
        <w:rPr/>
        <w:tab/>
      </w:r>
      <w:r>
        <w:rPr>
          <w:bCs w:val="false"/>
        </w:rPr>
        <w:t>Организация государственного управления</w:t>
      </w:r>
      <w:r>
        <w:rPr/>
        <w:t xml:space="preserve"> архивным делом во Владимир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1.</w:t>
        <w:tab/>
        <w:t>Государственное управление архивным делом во Владимирской области осуществляет уполномоченный орган администрации Владимирской области в сфере архивного дела (далее – уполномоченный орган).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2.</w:t>
        <w:tab/>
        <w:t>Губернатор Владимирской области утверждает положение об указанном уполномоченном органе.</w:t>
      </w:r>
    </w:p>
    <w:p>
      <w:pPr>
        <w:pStyle w:val="Style14"/>
        <w:rPr/>
      </w:pPr>
      <w:r>
        <w:rPr>
          <w:b w:val="false"/>
          <w:bCs w:val="false"/>
        </w:rPr>
        <w:t>Статья 3.</w:t>
      </w:r>
      <w:r>
        <w:rPr/>
        <w:tab/>
        <w:t>Государственный архив Владимир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1.</w:t>
        <w:tab/>
        <w:t>Государственный архив Владимирской области (государственное учреждение Владимирской области) осуществляет хранение, комплектование, учет и использование документов Архивного фонда Владимирской области, а также других архивных документов.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2.</w:t>
        <w:tab/>
        <w:t>Финансовое и материально-техническое обеспечение государственного архива Владимирской области осуществляется за счет средств областного бюджета.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3.</w:t>
        <w:tab/>
        <w:t>Государственный архив Владимирской области вправе оказывать платные услуги юридическим и физическим лицам по выполнению работ, связанных с обеспечением сохранности, упорядочением и использованием документов.</w:t>
      </w:r>
    </w:p>
    <w:p>
      <w:pPr>
        <w:pStyle w:val="Style14"/>
        <w:rPr/>
      </w:pPr>
      <w:r>
        <w:rPr>
          <w:b w:val="false"/>
          <w:bCs w:val="false"/>
        </w:rPr>
        <w:t>Статья 4.</w:t>
      </w:r>
      <w:r>
        <w:rPr/>
        <w:tab/>
        <w:t>Состав Архивного фонда Владимирской области</w:t>
      </w:r>
    </w:p>
    <w:p>
      <w:pPr>
        <w:pStyle w:val="Style13"/>
        <w:rPr/>
      </w:pPr>
      <w:r>
        <w:rPr/>
        <w:t>В состав Архивного фонда Владимирской области входят находящиеся на территории Владимирской области архивные документы независимо от источника их происхождения, времени и способа создания, вида носителя, форм собственности и места хранения, в том числе юридические акты, управленческая документация, документы, содержащие результаты научно-исследовательских, опытно-конструкторских и технологических работ, градостроительная документация, кино-, фото-, видео- и фонодокументы, электронные и телеметрические документы, рукописи, рисунки, чертежи, дневники, переписка, мемуары, копии архивных документов на правах подлинников.</w:t>
      </w:r>
    </w:p>
    <w:p>
      <w:pPr>
        <w:pStyle w:val="Style14"/>
        <w:rPr/>
      </w:pPr>
      <w:r>
        <w:rPr>
          <w:b w:val="false"/>
          <w:bCs w:val="false"/>
        </w:rPr>
        <w:t>Статья 5.</w:t>
      </w:r>
      <w:r>
        <w:rPr/>
        <w:tab/>
        <w:t>Включение архивных документов в состав Архивного фонда Владимир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1.</w:t>
        <w:tab/>
        <w:t>Архивные документы включаются в состав Архивного фонда Владимирской области на основании экспертизы ценности документов, осуществляемой уполномоченным органом, государственным, муниципальным архивом совместно с собственником или владельцем архивных документов.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2.</w:t>
        <w:tab/>
        <w:t>Решение вопросов о включении в состав Архивного фонда Владимирской области конкретных документов осуществляется экспертно-проверочной комиссией уполномоченного органа в пределах ее прав и обязанностей, утвержденных руководителем уполномоченного органа.</w:t>
      </w:r>
    </w:p>
    <w:p>
      <w:pPr>
        <w:pStyle w:val="Style14"/>
        <w:rPr/>
      </w:pPr>
      <w:r>
        <w:rPr>
          <w:b w:val="false"/>
          <w:bCs w:val="false"/>
        </w:rPr>
        <w:t>Статья 6.</w:t>
        <w:tab/>
      </w:r>
      <w:r>
        <w:rPr/>
        <w:t>Разграничение собственности на архивные документы</w:t>
      </w:r>
    </w:p>
    <w:p>
      <w:pPr>
        <w:pStyle w:val="Style13"/>
        <w:rPr/>
      </w:pPr>
      <w:r>
        <w:rPr/>
        <w:t>Разграничение собственности между муниципальными образованиями, муниципальным образованием и Владимирской областью на архивные документы, созданные до образования, объединения, разделения или изменения статуса муниципальных образований и хранящиеся в муниципальных архивах, осуществляется постановлением Губернатора Владимирской области по представлению уполномоченного органа и по согласованию с органами местного самоуправления.</w:t>
      </w:r>
    </w:p>
    <w:p>
      <w:pPr>
        <w:pStyle w:val="Style14"/>
        <w:rPr/>
      </w:pPr>
      <w:r>
        <w:rPr>
          <w:b w:val="false"/>
          <w:bCs w:val="false"/>
        </w:rPr>
        <w:t>Статья 7.</w:t>
      </w:r>
      <w:r>
        <w:rPr/>
        <w:tab/>
        <w:t xml:space="preserve">Порядок передачи архивных документов, находящихся </w:t>
        <w:br/>
        <w:t>в собственности Владимирской области или муниципальных образований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1.</w:t>
        <w:tab/>
        <w:t>Передача архивных документов, находящихся в собственности Владимирской области, в собственность Российской Федерации, других субъектов Российской Федерации и (или) муниципальных образований осуществляется постановлением Губернатора Владимирской области по представлению уполномоченного органа.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2.</w:t>
        <w:tab/>
        <w:t>Передача архивных документов, находящихся в муниципальной собственности, в собственность Российской Федерации, Владимирской области, других субъектов Российской Федерации и (или) муниципальных образований осуществляется в соответствии с законодательством Российской Федерации, законодательством Владимирской области, муниципальными правовыми актами.</w:t>
      </w:r>
    </w:p>
    <w:p>
      <w:pPr>
        <w:pStyle w:val="Style14"/>
        <w:rPr/>
      </w:pPr>
      <w:r>
        <w:rPr>
          <w:b w:val="false"/>
          <w:bCs w:val="false"/>
        </w:rPr>
        <w:t>Статья 8.</w:t>
        <w:tab/>
      </w:r>
      <w:r>
        <w:rPr/>
        <w:t xml:space="preserve">Порядок передачи архивных документов в государственные </w:t>
        <w:br/>
        <w:t xml:space="preserve">и муниципальные архивы при ликвидации </w:t>
        <w:br/>
        <w:t>негосударственных организаций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1.</w:t>
        <w:tab/>
        <w:t>При ликвидации негосударственных организаций, в том числе в результате банкротства, образовавшиеся в процессе их деятельности и включенные в состав Архивного фонда Владимирской области архивные документы, документы по личному составу, а также архивные документы, сроки временного хранения которых не истекли, передаются ликвидационной комиссией (ликвидатором) или конкурсным управляющим в упорядоченном состоянии на хранение в соответствующий государственный или муниципальный архив, источником комплектования которого является ликвидируемая организация.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2.</w:t>
        <w:tab/>
        <w:t>В случае, если ликвидируемая негосударственная организация не является источником комплектования государственного или муниципального архива, архивные документы, указанные в пункте первом настоящей статьи, передаются в упорядоченном состоянии на хранение в архив муниципального образования, на территории которого действовала ликвидируемая организация.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3.</w:t>
        <w:tab/>
        <w:t>Передача архивных документов осуществляется на основании договора между ликвидационной комиссией (ликвидатором) или конкурсным управляющим и соответствующим архивом. При этом ликвидационная комиссия (ликвидатор) или конкурсный управляющий организует упорядочение архивных документов ликвидируемой организации, в том числе организации, ликвидируемой в результате банкротства.</w:t>
      </w:r>
    </w:p>
    <w:p>
      <w:pPr>
        <w:pStyle w:val="Style14"/>
        <w:rPr/>
      </w:pPr>
      <w:r>
        <w:rPr>
          <w:b w:val="false"/>
          <w:bCs w:val="false"/>
        </w:rPr>
        <w:t>Статья 9.</w:t>
      </w:r>
      <w:r>
        <w:rPr/>
        <w:tab/>
        <w:t>Вступление в силу настоящего Закона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1.</w:t>
        <w:tab/>
        <w:t>Настоящий Закон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2.</w:t>
        <w:tab/>
        <w:t>Положения частей 1 и 2 статьи 8 настоящего Закона действуют до принятия федеральных нормативных правовых актов по изложенным в них проблемам.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/>
        <w:t>3.</w:t>
        <w:tab/>
        <w:t>Признать утратившим силу Закон Владимирской области от 06.03.1995 № 2-ОЗ «Об архивном фонде Владимирской области и архивах» (Призыв, 1995, № 50) со дня вступления в силу настоящего Зак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560" w:leader="none"/>
          <w:tab w:val="center" w:pos="8222" w:leader="none"/>
        </w:tabs>
        <w:jc w:val="both"/>
        <w:rPr>
          <w:sz w:val="28"/>
        </w:rPr>
      </w:pPr>
      <w:r>
        <w:rPr>
          <w:sz w:val="28"/>
        </w:rPr>
        <w:tab/>
        <w:t>Губернатор</w:t>
      </w:r>
    </w:p>
    <w:p>
      <w:pPr>
        <w:pStyle w:val="Normal"/>
        <w:tabs>
          <w:tab w:val="clear" w:pos="708"/>
          <w:tab w:val="center" w:pos="1560" w:leader="none"/>
          <w:tab w:val="center" w:pos="8222" w:leader="none"/>
        </w:tabs>
        <w:jc w:val="both"/>
        <w:rPr/>
      </w:pPr>
      <w:r>
        <w:rPr>
          <w:sz w:val="28"/>
        </w:rPr>
        <w:tab/>
        <w:t>Владимирской области</w:t>
        <w:tab/>
        <w:t>Н.В. Виногра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адими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 ноября 2005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67-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сн текст"/>
    <w:basedOn w:val="3"/>
    <w:qFormat/>
    <w:pPr>
      <w:spacing w:before="0" w:after="0"/>
      <w:ind w:left="0" w:firstLine="720"/>
      <w:jc w:val="both"/>
    </w:pPr>
    <w:rPr>
      <w:sz w:val="28"/>
      <w:szCs w:val="20"/>
    </w:rPr>
  </w:style>
  <w:style w:type="paragraph" w:styleId="Style14">
    <w:name w:val="Статья"/>
    <w:basedOn w:val="Normal"/>
    <w:qFormat/>
    <w:pPr>
      <w:tabs>
        <w:tab w:val="clear" w:pos="708"/>
        <w:tab w:val="left" w:pos="1985" w:leader="none"/>
      </w:tabs>
      <w:autoSpaceDE w:val="false"/>
      <w:spacing w:before="240" w:after="0"/>
      <w:ind w:left="1996" w:hanging="1276"/>
    </w:pPr>
    <w:rPr>
      <w:b/>
      <w:bCs/>
      <w:sz w:val="28"/>
    </w:rPr>
  </w:style>
  <w:style w:type="paragraph" w:styleId="Style15">
    <w:name w:val="Осн стиль список"/>
    <w:basedOn w:val="Normal"/>
    <w:qFormat/>
    <w:pPr>
      <w:autoSpaceDE w:val="fals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0:58:00Z</dcterms:created>
  <dc:creator>...</dc:creator>
  <dc:description/>
  <cp:keywords/>
  <dc:language>en-US</dc:language>
  <cp:lastModifiedBy>...</cp:lastModifiedBy>
  <dcterms:modified xsi:type="dcterms:W3CDTF">2006-04-14T10:59:00Z</dcterms:modified>
  <cp:revision>1</cp:revision>
  <dc:subject/>
  <dc:title>РОССИЙСКАЯ ФЕДЕРАЦИЯ</dc:title>
</cp:coreProperties>
</file>